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РОССИЙСКАЯ ФЕДЕ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           № 10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2.2024 № 5/1 «О бюджете Сел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. 47 Устава муниципального образования Селинское сельское поселение Кильмезского района Кировской области Селинская сель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елинской сельской Думы от 19.12.2024 года № 5/1 «О бюджете Селинского сельского поселения на 2025 год и плановый период 2026-2027 годов» (с изм. от 06.02.2025 № 1/1, от 25.03.2025 № 2/1, от 30.05.2025 № 3/1, от 03.09.2025 № 6/1, от 09.10.2025 № 7/1, от 06.11.2025 № 8/1, от 26.11.2025 № 9/1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14 утверд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сельского поселения                                                         Р.Г.  Галимов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Наталья Я</cp:lastModifiedBy>
  <cp:lastPrinted>2025-11-06T11:01:00Z</cp:lastPrinted>
  <dcterms:modified xsi:type="dcterms:W3CDTF">2025-12-22T06:22:00Z</dcterms:modified>
  <cp:revision>103</cp:revision>
  <dc:subject/>
  <dc:title>ОБ ОБЛАСТНОМ БЮДЖЕТЕ НА 2009 ГОД И НА ПЛАНОВЫЙ ПЕРИОД 2010 И 2011 ГОДОВ</dc:title>
</cp:coreProperties>
</file>